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לוח זמנים קייטנת מולטי ספורט לבון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הפעילות תתקיים בין השעות </w:t>
      </w:r>
      <w:r>
        <w:rPr>
          <w:rFonts w:cs="Arial" w:ascii="Arial" w:hAnsi="Arial"/>
          <w:b/>
          <w:bCs/>
          <w:sz w:val="28"/>
          <w:szCs w:val="28"/>
        </w:rPr>
        <w:t>8:00-13:0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יש להצטיי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בכובע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ארוחת עשר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בקבוק שתיה אישי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נפגשים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  <w:u w:val="single"/>
        </w:rPr>
        <w:t>7:3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במועדון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ופיזור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  <w:u w:val="single"/>
        </w:rPr>
        <w:t>13:0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במועדון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לוח זמנים ניתן לשינוי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ואז תבוא הודעה מרא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טלפונים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60" w:right="720" w:hanging="36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ילה חבה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cs="Arial" w:ascii="Arial" w:hAnsi="Arial"/>
          <w:b/>
          <w:bCs/>
          <w:sz w:val="28"/>
          <w:szCs w:val="28"/>
        </w:rPr>
        <w:t>050-631609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rtl w:val="true"/>
        </w:rPr>
      </w:r>
    </w:p>
    <w:tbl>
      <w:tblPr>
        <w:bidiVisual w:val="true"/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765"/>
        <w:gridCol w:w="2120"/>
        <w:gridCol w:w="1853"/>
        <w:gridCol w:w="1853"/>
      </w:tblGrid>
      <w:tr>
        <w:trPr>
          <w:trHeight w:val="172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ראשון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שני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שלישי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רביעי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חמישי</w:t>
            </w:r>
          </w:p>
        </w:tc>
      </w:tr>
      <w:tr>
        <w:trPr>
          <w:trHeight w:val="139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הערכות  והכנת חולצו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יום הישרדו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בריכת משגב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כוכב נולד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6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.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יום ירו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פיתוח חשיבה ומנהיגו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יום אולימפיאדה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070860</wp:posOffset>
                  </wp:positionH>
                  <wp:positionV relativeFrom="paragraph">
                    <wp:posOffset>281940</wp:posOffset>
                  </wp:positionV>
                  <wp:extent cx="1132840" cy="546100"/>
                  <wp:effectExtent l="0" t="0" r="0" b="0"/>
                  <wp:wrapNone/>
                  <wp:docPr id="1" name="תמונה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תמונה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3070860</wp:posOffset>
                  </wp:positionH>
                  <wp:positionV relativeFrom="paragraph">
                    <wp:posOffset>281940</wp:posOffset>
                  </wp:positionV>
                  <wp:extent cx="1132840" cy="546100"/>
                  <wp:effectExtent l="0" t="0" r="0" b="0"/>
                  <wp:wrapNone/>
                  <wp:docPr id="2" name="תמונה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תמונה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3070860</wp:posOffset>
                  </wp:positionH>
                  <wp:positionV relativeFrom="paragraph">
                    <wp:posOffset>281940</wp:posOffset>
                  </wp:positionV>
                  <wp:extent cx="1132840" cy="546100"/>
                  <wp:effectExtent l="0" t="0" r="0" b="0"/>
                  <wp:wrapNone/>
                  <wp:docPr id="3" name="תמונה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תמונה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.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יום תיאטרון וקרק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חלק א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.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יום תרבויו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חלק א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406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.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יום כדורי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.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פארק המשפחה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.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יום מהאגדו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.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יום שדה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.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שוק קח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ת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542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.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שיאי גינ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.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יום תרבויו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חלק ב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.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יום צבעונ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.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אחד נגד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.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מוזיאון תפן</w:t>
            </w:r>
          </w:p>
        </w:tc>
      </w:tr>
      <w:tr>
        <w:trPr>
          <w:trHeight w:val="145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.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בריכת משגב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.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יום תיאטרון וקרקס חלק ב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.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יום הפוך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.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מסיבת סיו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תעביר הלאה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"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i/>
      <w:i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035" w:leader="none"/>
        <w:tab w:val="center" w:pos="4592" w:leader="none"/>
      </w:tabs>
      <w:ind w:left="0" w:right="0" w:hanging="0"/>
      <w:jc w:val="center"/>
      <w:outlineLvl w:val="1"/>
    </w:pPr>
    <w:rPr>
      <w:i/>
      <w:iCs/>
      <w:sz w:val="64"/>
      <w:szCs w:val="6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1">
    <w:name w:val="כותרת 1 תו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yle12">
    <w:name w:val="מפת מסמך תו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1:49:00Z</dcterms:created>
  <dc:creator>ASSAF</dc:creator>
  <dc:description/>
  <cp:keywords/>
  <dc:language>en-US</dc:language>
  <cp:lastModifiedBy>OWNER</cp:lastModifiedBy>
  <cp:lastPrinted>2008-05-15T15:12:00Z</cp:lastPrinted>
  <dcterms:modified xsi:type="dcterms:W3CDTF">2013-06-06T11:49:00Z</dcterms:modified>
  <cp:revision>2</cp:revision>
  <dc:subject/>
  <dc:title>חודש יולי</dc:title>
</cp:coreProperties>
</file>